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23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а</w:t>
      </w:r>
      <w:r>
        <w:rPr>
          <w:rFonts w:cs="Arial" w:ascii="Arial" w:hAnsi="Arial"/>
          <w:sz w:val="22"/>
          <w:szCs w:val="22"/>
          <w:lang w:val="sr-RS"/>
        </w:rPr>
        <w:t xml:space="preserve">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eKG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nfoData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(''Службени лист града Крагујевца'', број 11/22 - 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. децембр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и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b/>
          <w:sz w:val="22"/>
          <w:szCs w:val="22"/>
        </w:rPr>
        <w:t>eKG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Dat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: </w:t>
      </w:r>
      <w:r>
        <w:rPr>
          <w:rFonts w:cs="Arial" w:ascii="Arial" w:hAnsi="Arial"/>
          <w:sz w:val="22"/>
          <w:szCs w:val="22"/>
          <w:lang w:val="sr-CS"/>
        </w:rPr>
        <w:t>504</w:t>
      </w:r>
      <w:r>
        <w:rPr>
          <w:rFonts w:cs="Arial" w:ascii="Arial" w:hAnsi="Arial"/>
          <w:sz w:val="22"/>
          <w:szCs w:val="22"/>
          <w:lang w:val="sr-RS"/>
        </w:rPr>
        <w:t xml:space="preserve">/2022, који је Скупштин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, донела Одлуком број: </w:t>
      </w:r>
      <w:r>
        <w:rPr>
          <w:rFonts w:cs="Arial" w:ascii="Arial" w:hAnsi="Arial"/>
          <w:sz w:val="22"/>
          <w:szCs w:val="22"/>
          <w:lang w:val="sr-CS"/>
        </w:rPr>
        <w:t>505</w:t>
      </w:r>
      <w:r>
        <w:rPr>
          <w:rFonts w:cs="Arial" w:ascii="Arial" w:hAnsi="Arial"/>
          <w:sz w:val="22"/>
          <w:szCs w:val="22"/>
          <w:lang w:val="sr-RS"/>
        </w:rPr>
        <w:t xml:space="preserve">/2022 на седници одржаној </w:t>
      </w:r>
      <w:r>
        <w:rPr>
          <w:rFonts w:cs="Arial" w:ascii="Arial" w:hAnsi="Arial"/>
          <w:sz w:val="22"/>
          <w:szCs w:val="22"/>
          <w:lang w:val="sr-CS"/>
        </w:rPr>
        <w:t>28</w:t>
      </w:r>
      <w:r>
        <w:rPr>
          <w:rFonts w:cs="Arial" w:ascii="Arial" w:hAnsi="Arial"/>
          <w:color w:val="000000"/>
          <w:sz w:val="22"/>
          <w:szCs w:val="22"/>
          <w:lang w:val="sr-RS"/>
        </w:rPr>
        <w:t>. новем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 и члану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о Крагујевац (''Службени лист града Крагујевца'', број 11/22 - 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clear" w:pos="720"/>
          <w:tab w:val="left" w:pos="261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Решења је налази се у неопходности да надлежни орган оснивача, у овом случају Градско веће, у складу са чланом  18. став 1. алинеја друга Одлуке о оснивању Привредног друштва eKG InfoData доо Крагујевац (''Службени лист града Крагујевца'', број 11/22 - пречишћен текст) да сагласност на Програм о измени Посебног програма коришћења субвенција из буџета града Крагујевца Привредног друштва eKG InfoData доо Крагујевац за 2022. годину. Програмом о измени Посебног програма коришћења субвенција из буџета града Крагујевца за 2022.годину, извршена је измена планиране месечне динамике употребе средстава из буџета Града за 2022. годину, као и реалокација нереализованих средстава из претходних месеци за зараде и обавезе према добављачима на наредне месеце. Маса планираних субвенција за 2022. годину овом изменом Посебног програма коришћења субвенција из буџета Града  остаје непромењена и износи 20.0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и Посебног програма коришћења субвенција из буџета града Крагујевца Привредног друштва eKG InfoData доо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 Сања Туцаковић 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1-28T14:22:00Z</cp:lastPrinted>
  <dcterms:modified xsi:type="dcterms:W3CDTF">2022-12-05T06:53:00Z</dcterms:modified>
  <cp:revision>408</cp:revision>
  <dc:subject/>
  <dc:title/>
</cp:coreProperties>
</file>